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товский Государственный Строитель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ческой теор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othicRus" w:hAnsi="GothicRus" w:eastAsia="GothicRus" w:cs="GothicRus"/>
          <w:sz w:val="56"/>
          <w:szCs w:val="56"/>
        </w:rPr>
      </w:pPr>
      <w:r>
        <w:rPr>
          <w:rFonts w:eastAsia="GothicRus" w:cs="GothicRus" w:ascii="GothicRus" w:hAnsi="GothicRus"/>
          <w:sz w:val="56"/>
          <w:szCs w:val="56"/>
        </w:rPr>
        <w:t>Рефера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ервоначальное накопление капитала как исходная точка становления капитализма и его особенности в отдельных странах Европ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полнил: ст-т гр. Мр-201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Жахалов К. 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нял:        Пузиков О.С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Ростов-на-Дон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1998 г.   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thicRu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4T08:05:00Z</dcterms:created>
  <dc:creator>ж.к.</dc:creator>
  <dc:description/>
  <dc:language>en-US</dc:language>
  <cp:lastModifiedBy>ж.к.</cp:lastModifiedBy>
  <cp:lastPrinted>1998-10-24T12:05:00Z</cp:lastPrinted>
  <dcterms:modified xsi:type="dcterms:W3CDTF">1998-10-24T08:05:00Z</dcterms:modified>
  <cp:revision>1</cp:revision>
  <dc:subject/>
  <dc:title>Ростовский Государственный Строительный Университет</dc:title>
</cp:coreProperties>
</file>